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cs="PT Astra Sans" w:ascii="PT Astra Sans" w:hAnsi="PT Astra Sans"/>
          <w:b/>
          <w:sz w:val="28"/>
          <w:szCs w:val="28"/>
        </w:rPr>
        <w:t>Муниципальная программа Белозерского района «Функционирование</w:t>
      </w:r>
    </w:p>
    <w:p>
      <w:pPr>
        <w:pStyle w:val="Normal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eastAsia="PT Astra Sans" w:cs="PT Astra Sans" w:ascii="PT Astra Sans" w:hAnsi="PT Astra Sans"/>
          <w:b/>
          <w:sz w:val="28"/>
          <w:szCs w:val="28"/>
        </w:rPr>
        <w:t xml:space="preserve"> </w:t>
      </w:r>
      <w:r>
        <w:rPr>
          <w:rFonts w:cs="PT Astra Sans" w:ascii="PT Astra Sans" w:hAnsi="PT Astra Sans"/>
          <w:b/>
          <w:sz w:val="28"/>
          <w:szCs w:val="28"/>
        </w:rPr>
        <w:t>Финансового отдела Администрации Белозерского района»</w:t>
      </w:r>
    </w:p>
    <w:p>
      <w:pPr>
        <w:pStyle w:val="Normal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eastAsia="PT Astra Sans" w:cs="PT Astra Sans" w:ascii="PT Astra Sans" w:hAnsi="PT Astra Sans"/>
          <w:b/>
          <w:sz w:val="28"/>
          <w:szCs w:val="28"/>
        </w:rPr>
        <w:t xml:space="preserve"> </w:t>
      </w:r>
      <w:r>
        <w:rPr>
          <w:rFonts w:cs="PT Astra Sans" w:ascii="PT Astra Sans" w:hAnsi="PT Astra Sans"/>
          <w:b/>
          <w:sz w:val="28"/>
          <w:szCs w:val="28"/>
        </w:rPr>
        <w:t>на 2021-2023 годы</w:t>
      </w:r>
    </w:p>
    <w:p>
      <w:pPr>
        <w:pStyle w:val="Normal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cs="PT Astra Sans" w:ascii="PT Astra Sans" w:hAnsi="PT Astra Sans"/>
          <w:b/>
          <w:sz w:val="28"/>
          <w:szCs w:val="28"/>
        </w:rPr>
      </w:r>
    </w:p>
    <w:p>
      <w:pPr>
        <w:pStyle w:val="Normal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cs="PT Astra Sans" w:ascii="PT Astra Sans" w:hAnsi="PT Astra Sans"/>
          <w:b/>
          <w:sz w:val="28"/>
          <w:szCs w:val="28"/>
        </w:rPr>
        <w:t>Раздел I. Паспорт муниципальной программы Белозерского района «Функционирование Финансового отдела Администрации Белозерского района» на 2021-2023 годы</w:t>
      </w:r>
    </w:p>
    <w:p>
      <w:pPr>
        <w:pStyle w:val="Normal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cs="PT Astra Sans" w:ascii="PT Astra Sans" w:hAnsi="PT Astra Sans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01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Наименование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Программа «Функционирование Финансового отдела Администрации Белозерского района» на 2021-2023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Цель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Эффективное управление финансовыми ресурсами, находящимися в распоряжении Белозерского района </w:t>
            </w:r>
          </w:p>
          <w:p>
            <w:pPr>
              <w:pStyle w:val="Normal"/>
              <w:spacing w:before="0" w:after="200"/>
              <w:ind w:left="432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</w:tc>
      </w:tr>
      <w:tr>
        <w:trPr>
          <w:trHeight w:val="45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Задачи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организация и осуществление бюджетного процесса в Белозерском районе;</w:t>
            </w:r>
          </w:p>
          <w:p>
            <w:pPr>
              <w:pStyle w:val="Normal"/>
              <w:autoSpaceDE w:val="false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осуществление бюджетного планирования, мониторинга финансового положения и качества управления финансами Белозер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осуществление контроля за исполнением бюджета Белозерского района, целевым и эффективным использованием бюджетных средств;</w:t>
            </w:r>
          </w:p>
          <w:p>
            <w:pPr>
              <w:pStyle w:val="Normal"/>
              <w:autoSpaceDE w:val="false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осуществление финансового контроля за деятельностью муниципальных учреждений, реализацией муниципальных и адресных инвестиционных программ в пределах своей компетенции;</w:t>
            </w:r>
          </w:p>
          <w:p>
            <w:pPr>
              <w:pStyle w:val="Normal"/>
              <w:spacing w:before="0" w:after="200"/>
              <w:ind w:left="-48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разработка и участие в реализации мер, направленных на увеличение доходов бюджета Белозерского района и оптимизацию структуры расходных обязательств Белозерского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Исполнитель-координатор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Финансовый отдел Администрации Белозер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Разработчик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Финансовый отдел Администрации Белозер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Исполнитель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Финансовый отдел Администрации Белозер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Целевые индикаторы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/>
            </w:pPr>
            <w:r>
              <w:rPr>
                <w:rFonts w:cs="PT Astra Sans" w:ascii="PT Astra Sans" w:hAnsi="PT Astra Sans"/>
                <w:bCs/>
              </w:rPr>
              <w:t xml:space="preserve">- исполнение бюджета </w:t>
            </w:r>
            <w:r>
              <w:rPr>
                <w:rFonts w:cs="PT Astra Sans" w:ascii="PT Astra Sans" w:hAnsi="PT Astra Sans"/>
              </w:rPr>
              <w:t>Белозерского района</w:t>
            </w:r>
            <w:r>
              <w:rPr>
                <w:rFonts w:cs="PT Astra Sans" w:ascii="PT Astra Sans" w:hAnsi="PT Astra Sans"/>
                <w:bCs/>
              </w:rPr>
              <w:t xml:space="preserve"> по доходам;</w:t>
            </w:r>
          </w:p>
          <w:p>
            <w:pPr>
              <w:pStyle w:val="Normal"/>
              <w:ind w:left="-48" w:hanging="0"/>
              <w:jc w:val="both"/>
              <w:rPr/>
            </w:pPr>
            <w:r>
              <w:rPr>
                <w:rFonts w:cs="PT Astra Sans" w:ascii="PT Astra Sans" w:hAnsi="PT Astra Sans"/>
                <w:bCs/>
              </w:rPr>
              <w:t xml:space="preserve">- исполнение бюджета </w:t>
            </w:r>
            <w:r>
              <w:rPr>
                <w:rFonts w:cs="PT Astra Sans" w:ascii="PT Astra Sans" w:hAnsi="PT Astra Sans"/>
              </w:rPr>
              <w:t>Белозерского района</w:t>
            </w:r>
            <w:r>
              <w:rPr>
                <w:rFonts w:cs="PT Astra Sans" w:ascii="PT Astra Sans" w:hAnsi="PT Astra Sans"/>
                <w:bCs/>
              </w:rPr>
              <w:t xml:space="preserve"> по расходам;</w:t>
            </w:r>
          </w:p>
          <w:p>
            <w:pPr>
              <w:pStyle w:val="Normal"/>
              <w:ind w:left="-48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доля муниципальных правовых актов в области бюджетной и налоговой политики, прошедших обязательную публичную независимую экспертизу;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 xml:space="preserve">- доля программно-целевых расходов бюджета Белозерского района; </w:t>
            </w:r>
          </w:p>
          <w:p>
            <w:pPr>
              <w:pStyle w:val="Normal"/>
              <w:ind w:left="-48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процентное соотношение объема проверенных средств бюджета Белозерского района к общей сумме расходов бюджета Белозерского района (без учета расходов на обслуживание муниципального долга и муниципальных гарантий);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учреждениями) в общем объеме доходов бюджета Белозерского район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T Astra Sans" w:ascii="PT Astra Sans" w:hAnsi="PT Astra Sans"/>
              </w:rPr>
              <w:t>- д</w:t>
            </w:r>
            <w:r>
              <w:rPr>
                <w:rFonts w:cs="PT Astra Sans" w:ascii="PT Astra Sans" w:hAnsi="PT Astra Sans"/>
                <w:bCs/>
              </w:rPr>
              <w:t>оля кредиторской задолженности получателей бюджетных средств от собственных доходов бюджета</w:t>
            </w:r>
            <w:r>
              <w:rPr>
                <w:rFonts w:cs="PT Astra Sans" w:ascii="PT Astra Sans" w:hAnsi="PT Astra Sans"/>
              </w:rPr>
              <w:t xml:space="preserve"> Белозерского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Сроки и этапы реализации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1 – 2023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Финансовое обеспечение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Средства бюджета Белозерского района: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rFonts w:cs="PT Astra Sans" w:ascii="PT Astra Sans" w:hAnsi="PT Astra Sans"/>
              </w:rPr>
              <w:t>2021 год - 4559 тыс. рублей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rFonts w:cs="PT Astra Sans" w:ascii="PT Astra Sans" w:hAnsi="PT Astra Sans"/>
              </w:rPr>
              <w:t>2022 год - 6582 тыс. рублей</w:t>
            </w:r>
          </w:p>
          <w:p>
            <w:pPr>
              <w:pStyle w:val="Normal"/>
              <w:spacing w:before="0" w:after="200"/>
              <w:ind w:left="432" w:hanging="0"/>
              <w:jc w:val="both"/>
              <w:rPr/>
            </w:pPr>
            <w:r>
              <w:rPr>
                <w:rFonts w:cs="PT Astra Sans" w:ascii="PT Astra Sans" w:hAnsi="PT Astra Sans"/>
              </w:rPr>
              <w:t>2023 год - 6582 тыс. рубл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Ожидаемые конечные результаты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повышение качества бюджетного планирования;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повышение качества управления муниципальными финансами Белозерского района;</w:t>
            </w:r>
          </w:p>
          <w:p>
            <w:pPr>
              <w:pStyle w:val="Normal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повышение уровня соблюдения требований действующего законодательства Российской Федерации в финансово-бюджетной сфере, целевого и эффективного использования средств бюджета Белозерского района;</w:t>
            </w:r>
          </w:p>
          <w:p>
            <w:pPr>
              <w:pStyle w:val="Normal"/>
              <w:ind w:left="72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своевременное исполнение бюджета Белозерского района по доходам;</w:t>
            </w:r>
          </w:p>
          <w:p>
            <w:pPr>
              <w:pStyle w:val="Normal"/>
              <w:spacing w:before="0" w:after="200"/>
              <w:ind w:left="72" w:hanging="0"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- оптимизация структуры расходных обязательств бюджета Белозерского района.</w:t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а 1. Динамика целевых значений целевых индикаторов муниципальной программы «Функционирование Финансового отдела Администрации Белозерского района» на 2021-2023 годы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50"/>
        <w:gridCol w:w="709"/>
        <w:gridCol w:w="709"/>
        <w:gridCol w:w="708"/>
        <w:gridCol w:w="771"/>
        <w:gridCol w:w="629"/>
        <w:gridCol w:w="567"/>
        <w:gridCol w:w="850"/>
        <w:gridCol w:w="1135"/>
      </w:tblGrid>
      <w:tr>
        <w:trPr>
          <w:trHeight w:val="3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 индикато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Единица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1 го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2 го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тчетный год</w:t>
            </w:r>
          </w:p>
        </w:tc>
      </w:tr>
      <w:tr>
        <w:trPr>
          <w:trHeight w:val="10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Исполнение бюджета Белозерского района по доход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Исполнение бюджета Белозерского района по расход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7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Доля муниципальных правовых актов в области бюджетной и налоговой политики, прошедших обязательную публичную независимую экспертиз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Доля программно-целевых расходов бюджета Белозер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35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центное соотношение объема проверенных средств бюджета Белозерского района к общей сумме расходов бюджета Белозерского района (без учета расходов на обслуживание муниципального долга и муниципальных гаран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дельный вес налоговых льгот в налоговых доходах бюджета Белозе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учреждениями) в общем объеме доходов бюджета Белозе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35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кредиторской задолженности получателей бюджетных средств от собственных доходов бюджета Белозе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ные целевые индик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а 2. Оценка целевых индикаторов муниципальной программы «Функционирование Финансового отдела Администрации Белозерского района» на 2021-2023 год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1036"/>
        <w:gridCol w:w="1417"/>
        <w:gridCol w:w="1418"/>
        <w:gridCol w:w="1701"/>
        <w:gridCol w:w="1275"/>
      </w:tblGrid>
      <w:tr>
        <w:trPr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целевого индикато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Единица измер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57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2"/>
              <w:gridCol w:w="1418"/>
              <w:gridCol w:w="1701"/>
              <w:gridCol w:w="1275"/>
            </w:tblGrid>
            <w:tr>
              <w:trPr>
                <w:trHeight w:val="295" w:hRule="exact"/>
                <w:cantSplit w:val="true"/>
              </w:trPr>
              <w:tc>
                <w:tcPr>
                  <w:tcW w:w="57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firstLine="709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trHeight w:val="740" w:hRule="atLeast"/>
                <w:cantSplit w:val="true"/>
              </w:trPr>
              <w:tc>
                <w:tcPr>
                  <w:tcW w:w="1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 xml:space="preserve">Утверждено 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тклонение, %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сполнение бюджета Белозерского района по доход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Исполнение бюджета Белозерского района по расходам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муниципальных правовых актов в области бюджетной и налоговой политики, прошедших обязательную публичную независимую экспертиз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программно-целевых расходов бюджета Белозерского район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2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центное соотношение объема проверенных средств бюджета Белозерского района к общей сумме расходов бюджета Белозерского района (без учета расходов на обслуживание муниципального долга и муниципальных гарантий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дельный вес налоговых льгот в налоговых доходах бюджета Белозерского район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учреждениями) в общем объеме доходов бюджета Белозерского район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кредиторской задолженности получателей бюджетных средств от собственных доходов бюджета Белозерского район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Форма 3. Оценка эффективности результатов реализации муниципальной программы «Функционирование Финансового отдела Администрации Белозерского района» на 2021-2023 годы 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Эффективность повысилась по сравнению с предыдущим годом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Arial" w:ascii="PT Astra Sans" w:hAnsi="PT Astra Sans"/>
              </w:rPr>
              <w:t>В связи с преобразованием в муниципальный округ действие программы прекращается с 01.01.2023 года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  Разработать новую программу на 2023 и последующие годы.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Форма 4. Сведения о финансировании муниципальной программы </w:t>
      </w:r>
      <w:r>
        <w:rPr>
          <w:rFonts w:eastAsia="Times New Roman" w:cs="Arial" w:ascii="PT Astra Sans" w:hAnsi="PT Astra Sans"/>
          <w:lang w:eastAsia="ru-RU" w:bidi="ar-SA"/>
        </w:rPr>
        <w:t>«Функционирование Финансового отдела Администрации Белозерского района» на 2021-2023 годы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30"/>
        <w:gridCol w:w="728"/>
        <w:gridCol w:w="871"/>
        <w:gridCol w:w="1134"/>
        <w:gridCol w:w="992"/>
        <w:gridCol w:w="851"/>
        <w:gridCol w:w="708"/>
        <w:gridCol w:w="1134"/>
      </w:tblGrid>
      <w:tr>
        <w:trPr>
          <w:trHeight w:val="6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Источник финансировани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1 год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3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Отчетный</w:t>
            </w:r>
          </w:p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 xml:space="preserve">2022 год  </w:t>
            </w:r>
          </w:p>
        </w:tc>
      </w:tr>
      <w:tr>
        <w:trPr>
          <w:trHeight w:val="43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eastAsia="Times New Roman" w:cs="PT Astra Sans"/>
                <w:kern w:val="2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kern w:val="2"/>
                <w:sz w:val="24"/>
                <w:szCs w:val="24"/>
                <w:lang w:eastAsia="ru-RU"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</w:tr>
      <w:tr>
        <w:trPr>
          <w:trHeight w:val="29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/>
              <w:t>12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63,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едераль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ans" w:hAnsi="PT Astra Sans" w:cs="PT Astra Sans"/>
                <w:kern w:val="2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ans" w:hAnsi="PT Astra Sans" w:cs="PT Astra Sans"/>
                <w:kern w:val="2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бюджет райо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6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2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63,3</w:t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Подпись руководителя</w:t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Исполнитель Конева В.В.</w:t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телефон</w:t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2-90-35</w:t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О результатах выполнения</w:t>
      </w:r>
    </w:p>
    <w:p>
      <w:pPr>
        <w:pStyle w:val="Standard"/>
        <w:ind w:firstLine="709"/>
        <w:jc w:val="center"/>
        <w:rPr/>
      </w:pPr>
      <w:r>
        <w:rPr>
          <w:rFonts w:eastAsia="Times New Roman" w:cs="Arial" w:ascii="PT Astra Sans" w:hAnsi="PT Astra Sans"/>
          <w:lang w:eastAsia="ru-RU" w:bidi="ar-SA"/>
        </w:rPr>
        <w:t>Муниципальной программы «Функционирование Финансового отдела Администрации Белозерского района» на 2021-2023 годы за 2022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Раздел I. Основные направления работы Финансового отдела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Финансовый отдел осуществляет функции по обеспечению устойчивости местных финансов и их активного воздействия на социально-экономическое развитие Белозерского района, разработке проекта бюджета Белозерского района и обеспечению исполнения в установленном порядке бюджета, контролю исполнения бюджета Белозерского района, составлению отчета об исполнении бюджета Белозерского района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Финансовый отдел является финансовым органом Белозерского района, а также органом муниципального финансового контроля Белозерского, осуществляющим контроль за использованием средств бюджета Белозерского района. 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Основной целью Финансового отдела является: эффективное управление финансовыми ресурсами, находящимися в распоряжении Белозерского района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Задача 1.Организация и осуществление бюджетного процесса в Белозерском районе. Основным показателем, используемым для оценки решения данной задачи, является исполнение бюджета района по доходам и расходам. Общий объем доходов консолидированного бюджета за 2022 год составил 780,8 млн. рублей, что составляет 99% годового плана. Собственных доходов получено 93,1 млн. рублей или 93% годового плана.</w:t>
      </w:r>
    </w:p>
    <w:p>
      <w:pPr>
        <w:pStyle w:val="Standard"/>
        <w:ind w:firstLine="709"/>
        <w:jc w:val="both"/>
        <w:rPr/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Расходы консолидированного бюджета составили за 2022 год 771,7 млн. рублей или 97% к годовому плану. Большая часть (78%) была направлена на поддержку социальной сферы – 602,2 млн. рублей.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Одним из индикаторов достижения задачи: доля муниципальных правовых актов в области бюджетной и налоговой политики, прошедших обязательную публичную независимую экспертизу.</w:t>
      </w:r>
    </w:p>
    <w:p>
      <w:pPr>
        <w:pStyle w:val="Standard"/>
        <w:ind w:firstLine="709"/>
        <w:jc w:val="both"/>
        <w:rPr/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Конечным результатом решения данной задачи является принятый в установленные сроки и соответствующий требованиям бюджетного законодательства закон о бюджете Белозерского района на 2022 год.  </w:t>
      </w:r>
    </w:p>
    <w:p>
      <w:pPr>
        <w:pStyle w:val="Standard"/>
        <w:ind w:firstLine="709"/>
        <w:jc w:val="both"/>
        <w:rPr/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Непосредственные результаты координирующей деятельности Финансового отдела по выполнению данной задачи выражаются в следовании принципам ответственного управления общественными финансами. Ключевым условием разработки проекта бюджета также является надежность и обоснованность бюджетных прогнозов. Проведено согласование с Департаментом финансов прогноза собственных доходов консолидированного бюджета на 2022 год. Представлены акты сверки исходных данных, оценка потребности учреждений, финансируемых из местных бюджетов, в средствах на уплату налога на имущество организаций и транспортного налога в 2022 году, проекты доходов и расходов за счет средств, полученных от приносящей доход деятельности на 2022 год муниципальными казенными учреждениями.</w:t>
      </w:r>
    </w:p>
    <w:p>
      <w:pPr>
        <w:pStyle w:val="Standard"/>
        <w:ind w:firstLine="709"/>
        <w:jc w:val="both"/>
        <w:rPr/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Конечным результатом решения данной задачи стала своевременная подготовка и внесение в Белозерскую районную Думу проектов решений Белозерского районной Думы «О бюджете Белозерского района на 2022 год и на плановый период 2023 и 2024 годов»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Кроме того, Финансовым отделом ежемесячно формируются отчеты об исполнении консолидированного бюджета Белозерского района за соответствующий период текущего года для их последующего представления в Финансовое управление Курганской области.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Все отчеты размещаются на сайте Администрации Белозерского района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Задача 2. Осуществление бюджетного планирования, мониторинга финансового положения и качества управления финансами Белозерского района.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С 2012 года началась активная работа по планированию расходов бюджета Белозерского района в рамках программ. Приняты правовые акты, регламентирующие порядок разработки, реализации и оценки эффективности программ Белозерского района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Оценивая эффективность управления бюджетными средствами, следует применить показатель - доля расходов бюджета Белозерского района, формируемых в рамках программно-целевого метода планирования, в общем объеме расходов бюджета. </w:t>
      </w:r>
    </w:p>
    <w:p>
      <w:pPr>
        <w:pStyle w:val="Standard"/>
        <w:ind w:firstLine="709"/>
        <w:jc w:val="both"/>
        <w:rPr/>
      </w:pPr>
      <w:r>
        <w:rPr>
          <w:rFonts w:eastAsia="PT Astra Sans" w:cs="PT Astra Sans" w:ascii="PT Astra Sans" w:hAnsi="PT Astra Sans"/>
          <w:lang w:eastAsia="ru-RU" w:bidi="ar-SA"/>
        </w:rPr>
        <w:t xml:space="preserve">     </w:t>
      </w:r>
      <w:r>
        <w:rPr>
          <w:rFonts w:eastAsia="Times New Roman" w:cs="Arial" w:ascii="PT Astra Sans" w:hAnsi="PT Astra Sans"/>
          <w:lang w:eastAsia="ru-RU" w:bidi="ar-SA"/>
        </w:rPr>
        <w:t xml:space="preserve">Так, в 2022 году расходы бюджета Белозерского района, запланированные, применяя программно-целевой метод планирования, составили 721,1 млн. рублей или 93% от общего объема расходов бюджета. 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</w:t>
      </w:r>
      <w:r>
        <w:rPr>
          <w:rFonts w:eastAsia="Times New Roman" w:cs="Arial" w:ascii="PT Astra Sans" w:hAnsi="PT Astra Sans"/>
          <w:lang w:eastAsia="ru-RU" w:bidi="ar-SA"/>
        </w:rPr>
        <w:t xml:space="preserve">Бюджетирование, ориентированное на результат, которое предполагает изменение процесса рассмотрения и утверждения бюджета, включает принцип нормативно-подушевого планирования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</w:t>
      </w:r>
      <w:r>
        <w:rPr>
          <w:rFonts w:eastAsia="Times New Roman" w:cs="Arial" w:ascii="PT Astra Sans" w:hAnsi="PT Astra Sans"/>
          <w:lang w:eastAsia="ru-RU" w:bidi="ar-SA"/>
        </w:rPr>
        <w:t>Формирование расходов бюджета Белозерского района с применением нормативно-подушевого планирования, осуществлялось в сферах общего образования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Задача 3.Осуществление контроля исполнения бюджета Белозерского района, целевым и эффективным использованием бюджетных средств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Задача 4. Осуществление финансового контроля за деятельностью муниципальных учреждений, реализацией районных целевых и адресных инвестиционных программ в пределах своей компетенции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На финансовый отдел возложен внутренний муниципальный финансовый контроль за целевым и эффективным использованием бюджетных средств. Такой контроль обеспечивает соблюдение финансовой дисциплины, ответственности и подотчетности в использовании бюджетных средств, способствуя повышению эффективности и прозрачности управления муниципальными финансами. Контроль осуществляется в форме ревизий и проверок. За 2022 год было проведено 2 проверки соблюдения бюджетного законодательства Российской Федерации и иных нормативных правовых актов, регулирующих бюджетные правонарушения, из них 1 плановая проверка, 1 проверка по поручению Главы Белозерского муниципального округа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В результате контрольной работы за 2022 год проверено средств на сумму 5,3 млн. рублей.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По результатам ревизий подготовлены и направлены 2 представления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На финансовый отдел возложен финансовый контроль по соблюдению требований ФЗ № 44 от 05.05.2013г. За 2021 год проведена 1 плановая проверка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Задача 5. Разработка и участие в реализации мер, направленных на увеличение доходов бюджета Белозерского района и оптимизацию структуры расходных обязательств Белозерского района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Уровень собственных доходов бюджета определяет степень его независимости от областного и федерального центров. 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Деятельность Финансового отдела в рамках этой цели направлена на решение следующих тактических задач: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- обеспечение роста собственных доходов и их доли в общей сумме доходов бюджета;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- повышение точности прогнозирования доходов бюджета;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- совершенствование законодательства Белозерского района о налогах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Основным показателем, характеризующим уровень достижения данной цели, является рост доли собственных доходов в общей сумме доходов бюджета. </w:t>
      </w:r>
    </w:p>
    <w:p>
      <w:pPr>
        <w:pStyle w:val="Standard"/>
        <w:ind w:firstLine="709"/>
        <w:jc w:val="both"/>
        <w:rPr/>
      </w:pPr>
      <w:r>
        <w:rPr>
          <w:rFonts w:eastAsia="PT Astra Sans" w:cs="PT Astra Sans" w:ascii="PT Astra Sans" w:hAnsi="PT Astra Sans"/>
          <w:lang w:eastAsia="ru-RU" w:bidi="ar-SA"/>
        </w:rPr>
        <w:t xml:space="preserve">  </w:t>
      </w:r>
      <w:r>
        <w:rPr>
          <w:rFonts w:eastAsia="Times New Roman" w:cs="Arial" w:ascii="PT Astra Sans" w:hAnsi="PT Astra Sans"/>
          <w:lang w:eastAsia="ru-RU" w:bidi="ar-SA"/>
        </w:rPr>
        <w:t xml:space="preserve">В 2022 году в консолидированный бюджет района поступило 93,1 млн. рублей доходов, доля собственных доходов составила 12%.   </w:t>
      </w:r>
    </w:p>
    <w:p>
      <w:pPr>
        <w:pStyle w:val="Standard"/>
        <w:ind w:firstLine="709"/>
        <w:jc w:val="both"/>
        <w:rPr/>
      </w:pPr>
      <w:r>
        <w:rPr>
          <w:rFonts w:eastAsia="PT Astra Sans" w:cs="PT Astra Sans" w:ascii="PT Astra Sans" w:hAnsi="PT Astra Sans"/>
          <w:lang w:eastAsia="ru-RU" w:bidi="ar-SA"/>
        </w:rPr>
        <w:t xml:space="preserve">  </w:t>
      </w:r>
      <w:r>
        <w:rPr>
          <w:rFonts w:eastAsia="Times New Roman" w:cs="Arial" w:ascii="PT Astra Sans" w:hAnsi="PT Astra Sans"/>
          <w:lang w:eastAsia="ru-RU" w:bidi="ar-SA"/>
        </w:rPr>
        <w:t>В целях развития доходной базы бюджета и повышения уровня собираемости местных налогов ведется работа по формированию актуальной налоговой базы для исчисления имущественных налогов, сокращению задолженности по налогам. Эта информация также необходима для полноценной кадастровой оценки земли и имущества в регионе для последующего введения налога на недвижимость.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Осуществлялся мониторинг изменений в федеральном и региональном законодательстве о налогах и сборах, с целью своевременного внесения изменений в муниципальные нормативные правовые акты о налогах и сборах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Налоговая система должна обеспечивать устойчивое формирование бюджетных доходов, необходимых для исполнения расходных обязательств района и поселений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Конечными результатами решения данной задачи является предсказуемая и прозрачная налоговая политика, осуществляемая в соответствии с Налоговым кодексом Российской Федерации. Проекты решений Белозерского районной Думы готовятся во исполнение бюджетных посланий Президента Российской Федерации, налоговой политики или предусматривают приведение районного законодательства в соответствие с федеральным законодательством, а также готовятся проекты подзаконных актов, направленных на их реализацию. 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Деятельность Финансового отдела по решению данной задачи состоит: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- подготовка основных направлений бюджетной и налоговой политики Белозерского района на среднесрочный период, проектов решений районной Думы, направленных на их реализацию;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- согласование указанных проектов с другими органами и организациями, рассмотрение поступающих по ним замечаний и предложений, своевременное внесение проектов и их представление в Администрацию Белозерского района и Белозерскую районную Думу;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- мониторинг изменений в федеральном законодательстве о налогах и сборах, которые требуют внесения соответствующих изменений в районное законодательство;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- мониторинг сумм налоговых льгот, предоставленных в соответствии с районным законодательством о налогах, оценка их эффективности и ее повышение, отмена неэффективных льгот и пониженных ставок или их замена иными механизмами финансовой поддержки социально незащищенных категорий граждан, приоритетных направлений деятельности;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- оказание методологической помощи поселениям района (подготовка и направление проектов муниципальных правовых актов о налогах, в том числе типовых, рекомендаций по приведению действующих решений о налогах в соответствие с изменениями федерального законодательства)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Ежемесячно проводили анализ поступления доходов бюджете Белозерского района, консолидированного бюджета в разрезе поселений и доходных источников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В поселения района по мере необходимости направляются рекомендации по совершенствованию муниципальных правовых актов о налогах, в том числе по приведению их в соответствие с изменениями в федеральном законодательстве. </w:t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Расходные обязательства Белозерского района должны вытекать из полномочий и функций органов муниципальной власти района, а их выполнение – обеспечивать максимальную результативность выделяемых бюджетных ассигнований. Решение этой задачи предполагает нормативное и методологическое обеспечение оптимизации действующих расходных обязательств, безусловное выполнение действующих расходных обязательств, минимизация просроченной задолженности бюджета района и бюджетов поселений.</w:t>
      </w:r>
    </w:p>
    <w:p>
      <w:pPr>
        <w:pStyle w:val="Standard"/>
        <w:ind w:firstLine="709"/>
        <w:jc w:val="both"/>
        <w:rPr/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Ежегодно Финансовым отделом проводится мониторинг расходов на содержание органов местного самоуправления, осуществляется контроль соблюдения нормативов расходов на содержание ОМС. В результате проводимой работы с органами местного самоуправления сокращается объем неэффективных расходов.</w:t>
      </w:r>
    </w:p>
    <w:p>
      <w:pPr>
        <w:pStyle w:val="Standard"/>
        <w:ind w:firstLine="709"/>
        <w:jc w:val="both"/>
        <w:rPr>
          <w:rFonts w:eastAsia="Times New Roman" w:cs="Arial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      </w:t>
      </w:r>
    </w:p>
    <w:p>
      <w:pPr>
        <w:pStyle w:val="Standard"/>
        <w:jc w:val="both"/>
        <w:rPr>
          <w:rFonts w:ascii="PT Astra Sans" w:hAnsi="PT Astra Sans"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 w:ascii="PT Astra Sans" w:hAnsi="PT Astra Sans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15:00Z</dcterms:created>
  <dc:creator>VastrovaGI</dc:creator>
  <dc:description/>
  <cp:keywords/>
  <dc:language>en-US</dc:language>
  <cp:lastModifiedBy>Arm-P</cp:lastModifiedBy>
  <cp:lastPrinted>2023-02-01T16:43:00Z</cp:lastPrinted>
  <dcterms:modified xsi:type="dcterms:W3CDTF">2023-02-01T11:43:00Z</dcterms:modified>
  <cp:revision>77</cp:revision>
  <dc:subject/>
  <dc:title>Администрация Белозерского района</dc:title>
</cp:coreProperties>
</file>