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22  » июля  2016 года  №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5 г. №21 «О бюджете Белозерского района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Белозерской районной Думы  от 25.12.2015 г. №21 «О бюджете Белозерского района на 2016 год»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дпункт 1 пункта 1 статьи 1 чита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Белозерского района на 2016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Белозерского района в сумме 392792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а) объем налоговых и неналоговых доходов в сумме 41961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 350831 тыс. рублей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 Российской Федерации в сумме 347681 тыс. рублей, из ни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дотации бюджетам субъектов Российской Федерации и муниципальных образований   в сумме  129856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35283,9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убвенции бюджетам субъектов Российской Федерации и муниципальных образований в сумме 174335,9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8205,2 тыс.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чих безвозмездных поступлений в сумме 3150 тыс.рублей.»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дпункт 2 пункта 1 статьи 1 чита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«Общий объем расходов бюджета в сумме 392792 тыс. рублей.»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 в приложение №3 «Перечень главных администраторов доходов бюджета Белозерского района и Перечень главных администраторов источников финансирования дефицита бюджета Белозерского района»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осле наименования администратора доходов «Отдел культуры Администрации Белозерского района (ИНН 45040005, КПП 450401001)» добавить строк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86"/>
      </w:tblGrid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- после строк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86"/>
      </w:tblGrid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9 05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ставление жилых помещений детям-сиротам и детям, оставшимся без попечения родителей, лицам из их сила по договорам найма специализированных жил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далить строку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386"/>
      </w:tblGrid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121 05 0000 15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2 изложить в редакции 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Разместить настоящее решение на официальном сайте Администрации Белозерского района и опубликовать в Информационном бюллетене Белозерского района «Белозерский вестник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Белозерской районной Думы                                                           Ю.В. Ги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лозерского района                                                              В.В.Терёх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4:00Z</dcterms:created>
  <dc:creator>RAIFO</dc:creator>
  <dc:description/>
  <cp:keywords/>
  <dc:language>en-US</dc:language>
  <cp:lastModifiedBy>Arm-37</cp:lastModifiedBy>
  <cp:lastPrinted>2016-07-22T10:34:00Z</cp:lastPrinted>
  <dcterms:modified xsi:type="dcterms:W3CDTF">2016-07-22T05:55:00Z</dcterms:modified>
  <cp:revision>4</cp:revision>
  <dc:subject/>
  <dc:title>Российская Федерация</dc:title>
</cp:coreProperties>
</file>