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елозерская районная Ду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ганской област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>от  «  24  » ноября 2017 года  №14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с. </w:t>
      </w:r>
      <w:r>
        <w:rPr/>
        <w:t>Белозерск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отчета об исполнении бюджета Белозе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 9 месяцев 2017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Заслушав отчет об исполнении бюджета Белозерского района за 9 месяцев 2017 года, Белозерская районная Дума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ЕШИЛА: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>1. Утвердить отчет об исполнении бюджета Белозерского района за 9 месяцев 2017 года по доходам в сумме  296976,1тыс. руб. и расходам в сумме 282640,2 тыс. руб., превышение  доходов над расходами (профицит бюджета) Белозерского района в сумме 14335,9 тыс. руб.</w:t>
      </w:r>
    </w:p>
    <w:p>
      <w:pPr>
        <w:pStyle w:val="Heading"/>
        <w:jc w:val="both"/>
        <w:rPr/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 xml:space="preserve">2. Утвердить приложение 1 к настоящему решению «Источники внутреннего финансирования дефицита бюджета Белозерского района за 9 месяцев 2017 года»:   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>3. Утвердить приложение 6 к настоящему решению «Распределение бюджетных ассигнований по разделам, подразделам классификации расходов бюджета Белозерского района на 2017 год»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>4. Утвердить приложение 8 к настоящему решению «Ведомственная структура расходов бюджета Белозерского района на 2017 год»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>5. Утвердить приложение 2 к настоящему решению «Программа муниципальных внутренних заимствований Белозерского района на 2017 год»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>6. Опубликовать настоящее решение путем размещения на официальном сайте Администрации Белозерского района в сети «Интернет»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едседатель Белозерской районной Думы                                                          Ю.В. Гилёв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Глава Белозерского района                                                                                      В.В. Терёхин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5:30:00Z</dcterms:created>
  <dc:creator>RAIFO</dc:creator>
  <dc:description/>
  <cp:keywords/>
  <dc:language>en-US</dc:language>
  <cp:lastModifiedBy>Arm-Duma</cp:lastModifiedBy>
  <cp:lastPrinted>2017-11-10T12:15:00Z</cp:lastPrinted>
  <dcterms:modified xsi:type="dcterms:W3CDTF">2017-11-27T08:45:00Z</dcterms:modified>
  <cp:revision>68</cp:revision>
  <dc:subject/>
  <dc:title>Российская Федерация</dc:title>
</cp:coreProperties>
</file>