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2"/>
        <w:gridCol w:w="2241"/>
        <w:gridCol w:w="1062"/>
        <w:gridCol w:w="617"/>
        <w:gridCol w:w="1354"/>
      </w:tblGrid>
      <w:tr>
        <w:trPr>
          <w:trHeight w:val="1354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10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 решению   Белозерской районной Думы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«22» декабря 2017 года  №1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 бюджете Белозерского района   на 2018 год и на плановый период 2019 и 2020 годов»</w:t>
            </w:r>
          </w:p>
        </w:tc>
      </w:tr>
      <w:tr>
        <w:trPr>
          <w:trHeight w:val="838" w:hRule="atLeast"/>
        </w:trPr>
        <w:tc>
          <w:tcPr>
            <w:tcW w:w="993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18 год</w:t>
            </w:r>
          </w:p>
        </w:tc>
      </w:tr>
      <w:tr>
        <w:trPr>
          <w:trHeight w:val="312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1"/>
        <w:gridCol w:w="6"/>
        <w:gridCol w:w="1434"/>
        <w:gridCol w:w="6"/>
        <w:gridCol w:w="455"/>
        <w:gridCol w:w="6"/>
        <w:gridCol w:w="1047"/>
        <w:gridCol w:w="6"/>
      </w:tblGrid>
      <w:tr>
        <w:trPr>
          <w:tblHeader w:val="true"/>
          <w:trHeight w:val="512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Белозерского района  «Энергосбережение и повышение энергетической эффективности в бюджетной сфере и коммунальном хозяйстве на 2010 -2015 годы и на период до 2020 года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и сокращение энергетических издержек в бюджетном секторе  Белозерского райо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 по энергосбережению и повышению энергетической эффективност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800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800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 Белозерского района «Развитие  Единой дежурно-диспетчерской службы Белозерского района на 2016 – 2018 годы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 и развитие единой дежурно-диспетчерской служб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 единой дежурно- диспетчерской служб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1802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1802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802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Белозерского района  «Развитие агропромышленного комплекса в Белозерском районе на 2013 – 2020 годы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ельского хозяйст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йонных конкурсов, подведение итогов  в сельском хозяйств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1802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1802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тдела сельского хозяйства и природных ресурсов Администрации Белозерского райо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 отдела сельского хозяйства и природных ресурсов Администрации Белозерского райо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803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803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803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Белозерского района «О развитии и поддержке малого и среднего предпринимательства в Белозерском районе на 2015-2020годы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нтов  начинающим  предпринимателям на создание собственного дел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 предпринимательства, включая крестьянские (фермерские) хозяйст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06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001L06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очно - ярмарочная деятельно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2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2801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800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Белозерского района «Патриотическое воспитание граждан и подготовка допризывной молодежи Белозерского района к военной службе на 2017-2020годы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и подготовке молодежи к военной служб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ых мероприят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18999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18999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Белозерского района «Реализация государственной молодежной политики на территории Белозерского района»  на 2016 – 2020 год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 и организация  конкурсов, фестивалей, слетов, клуб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1800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1800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Белозерского района «Развитие  физической культуры  и спорта в Белозерском районе на 2016–2019 годы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етско-юношеского  и массового спорт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ые мероприят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1800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1800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Белозерского района  «Сохранение и развитие культуры Белозерского района» на 2016-2020 год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1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ополнительного образования в сферах культуры, юных дарован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6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зыкальных шко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800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6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800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,4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800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800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хранение и развитие  традиционной народной культуры, нематериального культурного наследия, развитие культурно - досугового деятельности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1,2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еятельности Домов культуры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800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1,2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800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3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800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2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800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 сохранности  историко - культурного  наследия и совершенствование  музейного дел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3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3800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3800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3800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3800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и развитие библиотечно-информационной деятельност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4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,3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4800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,3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4800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4800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3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4800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6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,1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оживающих и работающих в сельской местности и рабочих поселках (поселках городского типа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6109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,1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6109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6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6109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6109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государственных функций по выработке  и реализации государственной политики, нормативно-правовому регулированию, контролю в сфере культур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5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8,4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  отдела культуры Администрации  Белозерского райо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5800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5800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5800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еятельности централизованных бухгалтерий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5801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8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5801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5801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хозяйственной групп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5801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,6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5801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 Белозерского района  «Поддержка и развитие дошкольного образования в Белозерском районе» на  2015 -2020 год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7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ого стандарта дошкольного образ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3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ого стандарта дошкольного образования на оплату труд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1120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4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1120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4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государственного стандарта дошкольного образования на учебно - наглядные пособия, технические средства обучения, игры, игрушки, расходные материалы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1120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1120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дошкольного образ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3,1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ошкольных учрежден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801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3,1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801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5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801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1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801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 по решению вопросов местного значения в соответствии с заключенными соглашениями по дошкольному образова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805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805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 трансферт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805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109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4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109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4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109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4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Белозерского района  «Развитие образования  в Белозерском районе» на 2016 – 2020 год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53,8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обучения, игр, игруше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92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120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79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120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79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ого стандарта  общего образования на обеспечение учебного процесс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120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3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120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3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120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120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бщеобразовательных организац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28,8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олы-детские сады, школы начальные, неполные средние и средние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801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1,9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801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1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801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3,9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801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801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801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801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801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109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9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109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9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доровым питанием школьников в общеобразовательных учреждениях Белозерского райо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3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3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итанием обучающихся общеобразовательных  организац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3122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3122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итанием обучающихся общеобразовательных учрежден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2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3S22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4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учрежден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4801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4801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дополнительного профессионального образования педагогическим  работникам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4121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4121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инансово – хозяйственной деятельности муниципальной системы образ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 - производственные комбината, логопедические пункты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801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2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801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81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801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801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центрального аппарата отдела образования Администрации Белозерского райо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801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801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801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заключенными соглашениями по общему образова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806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7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806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7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806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7,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Белозерского района  «Гармонизация  межэтнических и межконфессиональных отношений и профилактики проявлений экстремизма в Белозерском районе Курганской области на 2017 – 2019 годы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 по поддержке  деятельности национальных общественных  объединений и традиционных религий по сохранению культур народов, проживающих на территории  Белозерского райо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хранению культур народ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1804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1804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ремизма в молодежной среде, вовлечение молодежи  в общественно-значимую деятельно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2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вовлечению молодежи в общественно - значимую деятельно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2804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2804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Белозерского района  «Основные направления здоровьесбережения и отдыха детей Белозерского района» на 2017-2019 годы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,5</w:t>
            </w:r>
          </w:p>
        </w:tc>
      </w:tr>
      <w:tr>
        <w:trPr>
          <w:trHeight w:val="288" w:hRule="atLeast"/>
        </w:trPr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,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тского оздоровительного лагеря имени Алеши Рогаче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801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,3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801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801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3</w:t>
            </w:r>
          </w:p>
        </w:tc>
      </w:tr>
      <w:tr>
        <w:trPr>
          <w:trHeight w:val="356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801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 в лагерях дневного пребывания в каникулярное врем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124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0</w:t>
            </w:r>
          </w:p>
        </w:tc>
      </w:tr>
      <w:tr>
        <w:trPr>
          <w:trHeight w:val="356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124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0</w:t>
            </w:r>
          </w:p>
        </w:tc>
      </w:tr>
      <w:tr>
        <w:trPr>
          <w:trHeight w:val="356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124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356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124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356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124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,2</w:t>
            </w:r>
          </w:p>
        </w:tc>
      </w:tr>
      <w:tr>
        <w:trPr>
          <w:trHeight w:val="356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124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124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2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Белозерского райо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молодых семей в Белозерском районе» на 2015-2020 год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на приобретение (строительство) жилья молодым семьям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Белозерского района «Функционирование Финансового отдела  Администрации Белозерского района»  на 2018-2020 год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отдела Администрации Белозерского райо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ппарата Финансового отдел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1802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1802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8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1802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Белозерского района «Улучшение условий и охраны труда в Белозерском районе на 2018-2020 годы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на территории района мероприятий по охране труд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храны труд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1804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1804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Белозерского района «Содействие занятости населения Белозерского района на 2018 год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от 14 до18 лет в свободное от учебы врем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области занятости населения 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1804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1804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Белозерского района  «Повышение безопасности  дорожного движения в Белозерском районе на 2018-2020 годы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слетов и конкурс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безопасности дорожного движе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1805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1805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Белозерского  района «Развитие муниципальной  службы в Белозерском районе  на 2017 - 2022 годы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повышения квалификации муниципальных служащих в Белозерском район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дров для муниципальной службы в  Белозерском район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1804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1804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в работе Ассоциации «Совет муниципальных образований Курганской области»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2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 по  развитию муниципальной служб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2804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2804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Белозерского района «Противодействие  незаконному обороту наркотиков» на 2015-2019 год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, семинаров, акций по профилактике антинаркотической деятельности в образовательной и молодежной сред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ротиводействия  незаконному обороту наркотик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1804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1804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управления  муниципальными финансами Белозерского  района на период до 2020 года и плана мероприятий  по ее  реализации  в 2018 году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11,3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 бюджетной обеспеченности  сельских поселений из районного фонда финансовой поддержки сельских поселен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9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 сельских  поселений из районного фонда финансовой поддержки  поселен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1807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9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1807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9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1807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9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р по обеспечению бюджет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2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2,3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2804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2,3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2804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2,3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2804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2,3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Белозерского района «Профилактика безнадзорности и правонарушений несовершеннолетних на территории  Белозерского  района» на 2017 -2020 год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в Белозерском район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1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1804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1804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Белозерского района «Доступная среда для инвалидов на 2018-2020 годы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ности социально-значимых объектов для инвалид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1805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ых мероприят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1805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1805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 органов власт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40,1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00802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00802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елозерской районной Дум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елозерской районной Дум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802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802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Белозерской районной Дум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802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802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Белозерской районной Дум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802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802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00802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00802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6,9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00802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96,9</w:t>
            </w:r>
          </w:p>
        </w:tc>
      </w:tr>
      <w:tr>
        <w:trPr>
          <w:trHeight w:val="471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00802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72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00802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5</w:t>
            </w:r>
          </w:p>
        </w:tc>
      </w:tr>
      <w:tr>
        <w:trPr>
          <w:trHeight w:val="404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00802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тдела сельского хозяйства и природных ресурсов Администрации Белозерского райо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0803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 отдела сельского хозяйства и природных ресурсов Администрации Белозерского райо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0803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803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0803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000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27,2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районных конкурсов и мероприят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 резерв материальных ресурсов для ликвидации чрезвычайных ситуаций на территории Белозерского райо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Белозер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 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3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оциального обеспечения населе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4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4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511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,4</w:t>
            </w:r>
          </w:p>
        </w:tc>
      </w:tr>
      <w:tr>
        <w:trPr>
          <w:trHeight w:val="29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511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,4</w:t>
            </w:r>
          </w:p>
        </w:tc>
      </w:tr>
      <w:tr>
        <w:trPr>
          <w:trHeight w:val="416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5118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,4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60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60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решению вопросов организации и ведения регистра муниципальных правовых актов Курганской област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95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95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61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61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34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61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68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61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государственных полномочий по образованию комиссии по делам несовершеннолетних и защите их пра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41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41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,8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41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62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62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50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89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50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89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50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50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единовременного денежного пособия при достижении усыновленным (удочеренным) ребенком 10-летнего возраст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15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72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151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единовременного денежного пособия по истечении трех лет после усыновления (удочерения) ребенка-сирот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15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152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ы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526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2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526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2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 в рамках единой субвенци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593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7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593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593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родителям (законным  представителям) детей, посещающих образовательные организации, реализующие образовательную программу дошкольного образования, компенсации платы, взимаемой с родителей (законных представителей) за присмотр и уход за деть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22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5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22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5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тей в приемных семьях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14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31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145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31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14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3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146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3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тей в семьях опекун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14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6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147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6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государственных полномочий по содержанию органов опеки и попечительст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21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21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21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5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23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239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40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404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ие  государственных полномочий в области  ветеринарии по организации  проведения  мероприятий  по отлову и содержанию безнадзорных  животных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55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1550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0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0080030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,0</w:t>
            </w:r>
          </w:p>
        </w:tc>
      </w:tr>
      <w:tr>
        <w:trPr>
          <w:trHeight w:val="505" w:hRule="atLeast"/>
        </w:trPr>
        <w:tc>
          <w:tcPr>
            <w:tcW w:w="7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8092,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50" w:h="16901"/>
      <w:pgMar w:left="1417" w:right="567" w:gutter="0" w:header="720" w:top="850" w:footer="0" w:bottom="85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Keysystems.DWH.ReportDesigner</dc:creator>
  <dc:description/>
  <cp:keywords/>
  <dc:language>en-US</dc:language>
  <cp:lastModifiedBy>Arm-Duma</cp:lastModifiedBy>
  <cp:lastPrinted>2017-11-11T16:43:00Z</cp:lastPrinted>
  <dcterms:modified xsi:type="dcterms:W3CDTF">2017-12-20T06:53:00Z</dcterms:modified>
  <cp:revision>19</cp:revision>
  <dc:subject>РЎРѕР·РґР°РЅ: dwhadm 12.08.2013 09:54:10; РР·РјРµРЅРµРЅ: kravzov 08.10.2013 10:51:34</dc:subject>
  <dc:title>Приложение 13                                                                        к решению   Белозерской районной Думы                      от «____» декабря 2016 года  №______</dc:title>
</cp:coreProperties>
</file>